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ODELE  DE  PROCES-VERBAL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  CONSEIL  SCIENTIFIQUE  D’ETABLISSEMENT  UNIVERSITAIR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4" w:firstLine="426"/>
        <w:jc w:val="both"/>
        <w:rPr/>
      </w:pPr>
      <w:r>
        <w:rPr>
          <w:b/>
          <w:bCs/>
        </w:rPr>
        <w:tab/>
        <w:t>Le  modèle  de  PV  de  CS  d’établissement  relatif  à  la  sélection  des  enseignants  dans  le  cadre  du  programme  boursier  ( PROFAS B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).</w:t>
      </w:r>
    </w:p>
    <w:p>
      <w:pPr>
        <w:pStyle w:val="Normal"/>
        <w:jc w:val="both"/>
        <w:rPr/>
      </w:pPr>
      <w:r>
        <w:rPr>
          <w:b/>
          <w:bCs/>
        </w:rPr>
        <w:t>au  titre  de  l’année  universitaire  2014-2015 doit  s’appuyer  sur  les  informations  et  la  présentation  suivante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’enseignants  soumis  à  l’étude  et  à  la  sélection :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ritères  retenus  pour  la  sélection :…….(à mentionner l’ensemble des critères retenu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’enseignants  acceptés  pour  la  sélection :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’enseignants  non  retenus :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/  Etat  nominatif  des  enseignants  de  l’établissement  ayant  soumis  un  dossier  pour  la  sélection  dans  le  cadre  du  programme  boursier  ( PROFAS B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) au  titre  de  l’année  universitaire 2014-2015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85"/>
        <w:gridCol w:w="1898"/>
        <w:gridCol w:w="190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 et  Prénom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èr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jc w:val="both"/>
        <w:rPr/>
      </w:pPr>
      <w:r>
        <w:rPr>
          <w:b/>
          <w:bCs/>
        </w:rPr>
        <w:t>II/  Enseignants  sélectionnés  dans  le  cadre  du  programme  boursier  « enseignants »        ( PROFAS B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)   par  ordre  de  priorité  au  titre  de  l’année  universitaire  2014-2015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239"/>
        <w:gridCol w:w="1490"/>
        <w:gridCol w:w="1588"/>
        <w:gridCol w:w="1494"/>
        <w:gridCol w:w="1338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dre de classemen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  et  prénom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d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de Naissanc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liè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ys d’Accueil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II/  Enseignants  non  retenus  dans  le  cadre  du  programme  boursier  « enseignants »  ( PROFAS B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) au  titre  de  l’année  universitaire  2014-2015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16"/>
        <w:gridCol w:w="558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 et  Prénoms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tif  du  rejet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Fait  à………………..,  le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Visa  du  Président  du  CS  d’Etablissement  Universitai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Nom,  Prénoms,  Fonctio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Sceau  de  l’établissement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ODELE  DE  PROCES-VERBAL  DE  CONSEIL  SCIENTIFIQUE  D’ETABLISSEMENT  DE  RECHERCH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>Le  modèle  de  PV  de  CS  d’établissement  relatif  à  la  sélection  des  chercheurs  dans  le  cadre  du  programme  boursier  ( PROFAS B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) au  titre  de  l’année  universitaire  2014-2015 doit  s’appuyer  sur  les  informations  et  la  présentation  suivante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e  chercheurs  soumis  à  l’étude  et  à  la  sélection :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ritères  retenus  pour  la  sélection :…….(à mentionner l’ensemble des critères retenu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e  chercheurs  acceptés  pour  la  sélection :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e  chercheurs  non  retenus :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/  Etat  nominatif  des  chercheurs  de  l’établissement  de  recherche  ayant  soumis  un  dossier  pour  la  sélection  dans  le  cadre  du  programme  boursier  ( PROFAS B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)        au  titre  de  l’année  universitaire  2014-2015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85"/>
        <w:gridCol w:w="1898"/>
        <w:gridCol w:w="190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 et  Prénom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èr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/  Chercheurs  sélectionnés  dans  le  cadre  du  programme  boursier  ( PROFAS B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)      par  ordre  de  priorité  au  titre  de  l’année  universitaire 2014-2015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239"/>
        <w:gridCol w:w="1490"/>
        <w:gridCol w:w="1588"/>
        <w:gridCol w:w="1494"/>
        <w:gridCol w:w="1338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dre de classemen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  et  prénom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d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de Naissanc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liè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ys d’Accueil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II/  Chercheurs  non  retenus  dans  le  cadre  du  programme  boursier ( PROFAS B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)      au  titre  de  l’année  universitaire  2014-2015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16"/>
        <w:gridCol w:w="558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 et  Prénoms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tif  du  rejet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Fait  à………………..,  le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Visa  du  Président  du  CS  d’Etablissement  de  Recherch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Nom,  Prénoms,  Fonctio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Sceau  de  l’établissement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3:13:00Z</dcterms:created>
  <dc:creator>r.seray</dc:creator>
  <dc:description/>
  <cp:keywords/>
  <dc:language>en-US</dc:language>
  <cp:lastModifiedBy>AGM</cp:lastModifiedBy>
  <cp:lastPrinted>2014-08-26T11:11:00Z</cp:lastPrinted>
  <dcterms:modified xsi:type="dcterms:W3CDTF">2014-08-26T09:12:00Z</dcterms:modified>
  <cp:revision>19</cp:revision>
  <dc:subject/>
  <dc:title>MODELE  DE  PROCES-VERBAL  </dc:title>
</cp:coreProperties>
</file>